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ind w:left="15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artist: un(e) artiste</w:t>
        <w:tab/>
        <w:tab/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comedian: un(e) comédien(ne)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composer: un compositeur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playwright: un dramaturge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government worker: un fonctionnaire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editor: un redacteur (une redactrice)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web designer: un createur de sites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police officer: un policier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fireman: un pompier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mailman: un facteur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manager: un gérant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soldier: un soldat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waiter/waitress: un(e) serveur (-euse)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pilot: un pilote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flight attendant: l'hôtesse de l'air (le steward de l'air)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psychologist: un psychologue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architect: un(e) architecte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farmer: un fermier, un agriculteur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5:32:05Z</dcterms:created>
  <dc:creator/>
  <dc:description/>
  <dc:language>en-US</dc:language>
  <cp:lastModifiedBy/>
  <cp:revision>0</cp:revision>
  <dc:subject/>
  <dc:title/>
</cp:coreProperties>
</file>